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Who We Ar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hs Station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939769485"/>
            <w:bookmarkStart w:id="1" w:name="__Fieldmark__0_193976948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939769485"/>
            <w:bookmarkStart w:id="3" w:name="__Fieldmark__1_193976948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939769485"/>
            <w:bookmarkStart w:id="5" w:name="__Fieldmark__2_193976948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939769485"/>
            <w:bookmarkStart w:id="7" w:name="__Fieldmark__3_193976948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939769485"/>
            <w:bookmarkStart w:id="9" w:name="__Fieldmark__4_193976948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939769485"/>
            <w:bookmarkStart w:id="11" w:name="__Fieldmark__5_193976948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939769485"/>
            <w:bookmarkStart w:id="13" w:name="__Fieldmark__6_193976948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939769485"/>
            <w:bookmarkStart w:id="15" w:name="__Fieldmark__7_193976948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939769485"/>
            <w:bookmarkStart w:id="17" w:name="__Fieldmark__8_193976948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939769485"/>
            <w:bookmarkStart w:id="19" w:name="__Fieldmark__9_193976948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939769485"/>
            <w:bookmarkStart w:id="21" w:name="__Fieldmark__10_193976948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939769485"/>
            <w:bookmarkStart w:id="23" w:name="__Fieldmark__11_193976948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939769485"/>
            <w:bookmarkStart w:id="25" w:name="__Fieldmark__12_193976948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939769485"/>
            <w:bookmarkStart w:id="27" w:name="__Fieldmark__13_193976948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939769485"/>
            <w:bookmarkStart w:id="29" w:name="__Fieldmark__14_193976948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939769485"/>
            <w:bookmarkStart w:id="31" w:name="__Fieldmark__15_193976948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939769485"/>
            <w:bookmarkStart w:id="34" w:name="__Fieldmark__16_193976948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939769485"/>
            <w:bookmarkStart w:id="36" w:name="__Fieldmark__17_193976948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939769485"/>
            <w:bookmarkStart w:id="38" w:name="__Fieldmark__18_193976948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939769485"/>
            <w:bookmarkStart w:id="40" w:name="__Fieldmark__19_193976948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939769485"/>
            <w:bookmarkStart w:id="42" w:name="__Fieldmark__20_193976948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939769485"/>
            <w:bookmarkStart w:id="44" w:name="__Fieldmark__21_193976948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939769485"/>
            <w:bookmarkStart w:id="46" w:name="__Fieldmark__22_193976948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939769485"/>
            <w:bookmarkStart w:id="48" w:name="__Fieldmark__23_193976948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939769485"/>
            <w:bookmarkStart w:id="50" w:name="__Fieldmark__24_193976948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939769485"/>
            <w:bookmarkStart w:id="52" w:name="__Fieldmark__25_193976948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939769485"/>
            <w:bookmarkStart w:id="54" w:name="__Fieldmark__27_193976948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939769485"/>
            <w:bookmarkStart w:id="56" w:name="__Fieldmark__28_193976948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939769485"/>
            <w:bookmarkStart w:id="58" w:name="__Fieldmark__29_193976948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939769485"/>
            <w:bookmarkStart w:id="60" w:name="__Fieldmark__30_193976948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939769485"/>
            <w:bookmarkStart w:id="62" w:name="__Fieldmark__31_193976948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Sinespaciado"/>
              <w:rPr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Estimates, compares and measures length (short, long)</w:t>
            </w:r>
          </w:p>
          <w:p>
            <w:pPr>
              <w:pStyle w:val="Sinespaciado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 Connects number names and numerals to the quantities they represent</w:t>
            </w:r>
          </w:p>
          <w:p>
            <w:pPr>
              <w:pStyle w:val="Sinespaciado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 Using objects finds, draws and orders all possible 2-number combinations to make numbers 5-9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GB"/>
              </w:rPr>
              <w:t>Identifies  n+1 (one more) when comparing quantitie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Cuisenaire rods, foami squares.  Math’s notebook, pencil and colours, counters, containers, # cards up to 20, Heinemann workbook, non standard units of measument. 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939769485"/>
            <w:bookmarkStart w:id="64" w:name="__Fieldmark__34_193976948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939769485"/>
            <w:bookmarkStart w:id="66" w:name="__Fieldmark__35_193976948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939769485"/>
            <w:bookmarkStart w:id="68" w:name="__Fieldmark__36_193976948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939769485"/>
            <w:bookmarkStart w:id="70" w:name="__Fieldmark__37_193976948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939769485"/>
            <w:bookmarkStart w:id="72" w:name="__Fieldmark__38_193976948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939769485"/>
            <w:bookmarkStart w:id="74" w:name="__Fieldmark__39_193976948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939769485"/>
            <w:bookmarkStart w:id="76" w:name="__Fieldmark__40_193976948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939769485"/>
            <w:bookmarkStart w:id="78" w:name="__Fieldmark__41_193976948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939769485"/>
            <w:bookmarkStart w:id="80" w:name="__Fieldmark__42_193976948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939769485"/>
            <w:bookmarkStart w:id="82" w:name="__Fieldmark__43_193976948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939769485"/>
            <w:bookmarkStart w:id="84" w:name="__Fieldmark__44_193976948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939769485"/>
            <w:bookmarkStart w:id="86" w:name="__Fieldmark__45_193976948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13  Nov. 19-23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block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Explain the two independent work:</w:t>
            </w:r>
          </w:p>
          <w:p>
            <w:pPr>
              <w:pStyle w:val="Sinespaciado"/>
              <w:ind w:left="720" w:hanging="0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- Heinemann 1 workbook: </w:t>
            </w: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n+1</w:t>
            </w:r>
          </w:p>
          <w:p>
            <w:pPr>
              <w:pStyle w:val="Sinespaciado"/>
              <w:ind w:left="72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-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Connect #s with the corresponding quantities-Register in notebook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15 min each station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35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STATION 1 (Teacher) Number 6 combinations. 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Model how to represent the combinations for number 6 with concrete materials and/or rods, as they did with number 5. If they have time, draw it in the notebook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Calibri" w:cs="Calibri"/>
                <w:lang w:val="en-US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  <w:t>STATION 2 (Teacher) Non standard units of measurement (Have ready a chart in the notebook)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Ask children about the videos about measurement they watched the last week. Tell them that you need to measure some classroom objects, such as:  the teachers’ desk, a table, the board, the book shelf. Ask them what we can use to measure those objects. Have ready small objects such as: clips, rubbers, glue sticks, crayons, etc. Ask them to estimate how many of one of the chosen object they need to measure a specific classroom object, then measure the objects and register the information in the notebook.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tbl>
            <w:tblPr>
              <w:tblW w:w="9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4"/>
              <w:gridCol w:w="2340"/>
              <w:gridCol w:w="2340"/>
              <w:gridCol w:w="2340"/>
            </w:tblGrid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center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  <w:t>CLASSROOM OBJECT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center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  <w:t>NON STANDARD UNIT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center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  <w:t>ESTIMATION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center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  <w:t xml:space="preserve">MEASUREMENT </w:t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STATION 3 (Independent): Connect #s with the corresponding quantities-Register in notebooks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Put some number flashcards with a small container each. They have to put the corresponding quantity of counters in each container according to the number, then register in the notebook.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STATION 4 (Independent):  Heinemann workbook:  n+1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They have to count and add 1 more drawing and then writing the number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65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>Number 6 combinations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 These children might know the (+) symbol, have them write it (5+0, 4+1, etc.) below each represented combination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u w:val="single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>Number 6 combinations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 Encourage these children to write the number below the rod they represented and help them verbalize the sum.  </w:t>
            </w:r>
          </w:p>
        </w:tc>
      </w:tr>
      <w:tr>
        <w:trPr>
          <w:trHeight w:val="44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Number 6 combination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 Encourage these children to write the number below the rod they represented and help them verbalize the sum.  </w:t>
            </w:r>
          </w:p>
        </w:tc>
      </w:tr>
      <w:tr>
        <w:trPr>
          <w:trHeight w:val="56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20"/>
                <w:tab w:val="left" w:pos="1515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plenary have the children reflect on the independent work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ab/>
            </w:r>
          </w:p>
          <w:p>
            <w:pPr>
              <w:pStyle w:val="Sinespaciado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6:46:00Z</dcterms:created>
  <dc:creator>NANDA</dc:creator>
  <dc:description/>
  <dc:language>en-US</dc:language>
  <cp:lastModifiedBy>NANDA</cp:lastModifiedBy>
  <dcterms:modified xsi:type="dcterms:W3CDTF">2012-11-18T19:38:00Z</dcterms:modified>
  <cp:revision>5</cp:revision>
  <dc:subject/>
  <dc:title/>
</cp:coreProperties>
</file>